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5421"/>
      </w:tblGrid>
      <w:tr>
        <w:trPr/>
        <w:tc>
          <w:tcPr>
            <w:tcW w:w="4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ind w:right="-47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сессии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гвардей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___________   №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5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а  Красногвардейского сельского поселения за  2019 года по кодам классификации  источников финансирования  дефицита бюдж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30"/>
        <w:gridCol w:w="2700"/>
        <w:gridCol w:w="1260"/>
        <w:gridCol w:w="1153"/>
      </w:tblGrid>
      <w:tr>
        <w:trPr>
          <w:trHeight w:val="409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zxx" w:bidi="zxx"/>
              </w:rPr>
              <w:t>кодов экономической классифик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твержденные бюджетные назначения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2019 год</w:t>
            </w:r>
          </w:p>
        </w:tc>
      </w:tr>
      <w:tr>
        <w:trPr>
          <w:trHeight w:val="996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источника финансир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1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Источники финансирования дефицита бюджетов - всего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х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1873,6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2190,5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3 00 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700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1700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Бюджетный кредит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3 01 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700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1700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Получение бюджетных кредитов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3 01 00 00 0000 7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308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3083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Получение кредитов от других бюджетов бюджетной системы Российской Федерации бюджетами сельских поселений в валюте  Российской Федерац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3 01 00 10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308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3083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Погашение бюджетнх кредитов, полученных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3 01 00 00 000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-238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-1383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Погашение бюджетами сельских поселений кредитов от других бюджетов бюджетной системы Российской Федерации бюджетами поселений в валюте  Российской Федерац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3 01 00 10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-238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-1383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Изменение остатков средств на счетах по учету  средств бюджет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1173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490,5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Увеличение остатков средств бюджет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-26269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26142,0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Увеличение прочих остатков средств бюджет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5 02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-26269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26142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Увеличение прочих остатков денежных средств бюджет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5 02 01 0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-26269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26142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5 02 01 10 0000 5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-26269,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26142,0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Уменьшение остатков средств бюджетов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5 00 00 00 0000 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43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26632,5</w:t>
            </w:r>
          </w:p>
        </w:tc>
      </w:tr>
      <w:tr>
        <w:trPr>
          <w:trHeight w:val="4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Уменьшение прочих остатков средств бюджетов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5 02 00 00 0000 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43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26632,5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2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Уменьшение прочих остатков денежных средств бюджетов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5 02 01 00 0000 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43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26632,5</w:t>
            </w:r>
          </w:p>
        </w:tc>
      </w:tr>
      <w:tr>
        <w:trPr>
          <w:trHeight w:val="57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xx" w:bidi="zxx"/>
              </w:rPr>
              <w:t>01 05 02 01 10 0000 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43,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26632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отдела учета и отчетности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расногвардейского сельского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 А. Ю. Донец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Times New Roman" w:hAnsi="Times New Roman" w:eastAsia="Times New Roman" w:cs="Times New Roman"/>
      <w:b/>
      <w:bCs/>
      <w:caps/>
      <w:color w:val="000000"/>
      <w:spacing w:val="-1"/>
      <w:sz w:val="24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0:23:00Z</dcterms:created>
  <dc:creator>BUH-PC</dc:creator>
  <dc:description/>
  <cp:keywords/>
  <dc:language>en-US</dc:language>
  <cp:lastModifiedBy>KRASN</cp:lastModifiedBy>
  <cp:lastPrinted>2019-10-07T13:26:00Z</cp:lastPrinted>
  <dcterms:modified xsi:type="dcterms:W3CDTF">2020-03-06T04:49:00Z</dcterms:modified>
  <cp:revision>54</cp:revision>
  <dc:subject/>
  <dc:title/>
</cp:coreProperties>
</file>